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旅行社随机抽查情况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加强旅行社行业监管，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-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月，邓州市文旅局对全市旅行社进行随机抽查，情况良好，无违法、违反相关规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23:24Z</dcterms:created>
  <dc:creator>Administrator</dc:creator>
  <dc:description/>
  <dc:language>en-US</dc:language>
  <cp:lastModifiedBy>海滩</cp:lastModifiedBy>
  <dcterms:modified xsi:type="dcterms:W3CDTF">2024-01-11T07:1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B7BDB1EC4414C80B3BC434EE792D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