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全市在线旅游经营者随机抽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为加强旅行社行业监管，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</w:rPr>
        <w:t>月，邓州市文旅局对全市在线旅游经营者进行随机抽查，情况良好，无违法、违反相关规定的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2:26:25Z</dcterms:created>
  <dc:creator>Administrator</dc:creator>
  <dc:description/>
  <dc:language>en-US</dc:language>
  <cp:lastModifiedBy>海滩</cp:lastModifiedBy>
  <dcterms:modified xsi:type="dcterms:W3CDTF">2024-01-11T07:1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A14BBE7B14B12A101EF5904DEAB0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